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Mots-clés: Ma poubelle vaut de l'or. Les mots sont triés par ordre d'importance.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  <w:t>===================================</w:t>
      </w:r>
    </w:p>
    <w:p>
      <w:pPr>
        <w:pStyle w:val="Textebrut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default" r:id="rId2"/>
          <w:type w:val="nextPage"/>
          <w:pgSz w:w="11906" w:h="16838"/>
          <w:pgMar w:left="1152" w:right="1152" w:gutter="0" w:header="0" w:top="719" w:footer="1079" w:bottom="173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4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915"/>
        <w:gridCol w:w="163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ycler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B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échet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M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écharge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F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ballage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M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ubelle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F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oxine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F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mée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F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yclage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M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véole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M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cinérateur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M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M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er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B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dure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F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luant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M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er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B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uro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M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écupérer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B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âchefer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M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nne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F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stique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SIG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MIN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ir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B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xivier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B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yclable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IG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ket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SIG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llecte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F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étaux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MP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énagère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F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tie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F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enu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M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bustion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F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ustriel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M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nancer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B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ébarrasser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B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stique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IG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oster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B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imant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M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ter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B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gile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SIG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tribuable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IG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traitement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M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cinérer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B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ux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FIN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économiser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B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ire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B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go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M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uminium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M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épluchure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F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ppin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M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dinateur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M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électricité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F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xique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IG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bas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MIN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ûler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B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rraille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F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équiper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B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MIN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illé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ffire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B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miné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aire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F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MIN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MIN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MIN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erméabiliser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B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cké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ion-benne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M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MIN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F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MIN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MIN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fabriquer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B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acté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ions-bennes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MP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MIN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MIN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M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venir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B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éflecteur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bine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F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dre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F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re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B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n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M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cker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B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ur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M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mbrane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F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ps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FP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uche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F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ussière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F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tit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ute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F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traire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B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me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F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rne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F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ncée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F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nsformer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B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briquer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B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écharger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B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xe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F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ment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M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lui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D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p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lle-ci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D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'une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F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m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âce 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P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n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ein de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P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âce aux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P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urquoi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tention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rtaines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FP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rtains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MP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es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FP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lles-ci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DP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h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cun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M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fférents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IND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quelles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s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MP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in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isqu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quels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quel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M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my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M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bine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HSIG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oemballage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on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HSIG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nce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HSIG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lly-sur-isère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ry/seine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el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M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lly-sur-isère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SIG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seille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SIG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F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F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M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ristian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M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</w:tbl>
    <w:p>
      <w:pPr>
        <w:sectPr>
          <w:type w:val="continuous"/>
          <w:pgSz w:w="11906" w:h="16838"/>
          <w:pgMar w:left="1152" w:right="1152" w:gutter="0" w:header="0" w:top="719" w:footer="1079" w:bottom="173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ebrut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1906" w:h="16838"/>
      <w:pgMar w:left="1152" w:right="1152" w:gutter="0" w:header="0" w:top="719" w:footer="1079" w:bottom="173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ourier New">
    <w:charset w:val="00"/>
    <w:family w:val="modern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autoSpaceDE w:val="false"/>
      <w:ind w:left="0" w:hanging="0"/>
      <w:jc w:val="right"/>
      <w:textAlignment w:val="auto"/>
      <w:rPr>
        <w:rFonts w:ascii="TimesNewRomanPSMT" w:hAnsi="TimesNewRomanPSMT" w:eastAsia="TimesNewRomanPSMT" w:cs="TimesNewRomanPSMT"/>
        <w:color w:val="000000"/>
        <w:sz w:val="16"/>
        <w:szCs w:val="16"/>
        <w:lang w:val="en-US"/>
      </w:rPr>
    </w:pPr>
    <w:r>
      <w:rPr>
        <w:rFonts w:eastAsia="TimesNewRomanPSMT" w:cs="TimesNewRomanPSMT" w:ascii="TimesNewRomanPSMT" w:hAnsi="TimesNewRomanPSMT"/>
        <w:color w:val="000000"/>
        <w:sz w:val="16"/>
        <w:szCs w:val="16"/>
        <w:lang w:val="en-US"/>
      </w:rPr>
      <w:t>GRA des formateurs et maîtres ressources en Sciences de Loire Atlantique, 2007 - 2010</w:t>
    </w:r>
  </w:p>
  <w:p>
    <w:pPr>
      <w:pStyle w:val="Normal"/>
      <w:numPr>
        <w:ilvl w:val="0"/>
        <w:numId w:val="0"/>
      </w:numPr>
      <w:autoSpaceDE w:val="false"/>
      <w:ind w:left="0" w:hanging="0"/>
      <w:jc w:val="right"/>
      <w:textAlignment w:val="auto"/>
      <w:rPr/>
    </w:pPr>
    <w:r>
      <w:rPr>
        <w:rFonts w:eastAsia="TimesNewRomanPSMT" w:cs="TimesNewRomanPSMT" w:ascii="TimesNewRomanPSMT" w:hAnsi="TimesNewRomanPSMT"/>
        <w:b w:val="false"/>
        <w:bCs w:val="false"/>
        <w:color w:val="000000"/>
        <w:sz w:val="16"/>
        <w:szCs w:val="16"/>
        <w:lang w:val="en-US"/>
      </w:rPr>
      <w:t>Transcription</w:t>
    </w:r>
    <w:r>
      <w:rPr>
        <w:rFonts w:eastAsia="TimesNewRomanPSMT" w:cs="TimesNewRomanPSMT" w:ascii="TimesNewRomanPSMT" w:hAnsi="TimesNewRomanPSMT"/>
        <w:color w:val="000000"/>
        <w:sz w:val="16"/>
        <w:szCs w:val="16"/>
        <w:lang w:val="en-US"/>
      </w:rPr>
      <w:t>, Bruno Ricquebourg, janvier 2008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9:50:00Z</dcterms:created>
  <dc:creator/>
  <dc:description/>
  <dc:language>en-US</dc:language>
  <cp:lastModifiedBy>Ricquebourg</cp:lastModifiedBy>
  <dcterms:modified xsi:type="dcterms:W3CDTF">2006-11-09T09:59:00Z</dcterms:modified>
  <cp:revision>2</cp:revision>
  <dc:subject/>
  <dc:title>Mots-clés: 09-11-2006, 10 heures 46</dc:title>
</cp:coreProperties>
</file>