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te :……………………...  </w:t>
        <w:tab/>
        <w:tab/>
        <w:tab/>
        <w:t>Ecole : 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M : …………………...</w:t>
        <w:tab/>
        <w:tab/>
        <w:tab/>
        <w:t>Prénom :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asse : CM2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STIONNAIRE  (après visionnement du film) Version 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 peux répondre à ces questions par un texte ou un sché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utrefois, on jetait moins de  déchets. Pourquoi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ce qu'il y avait moins de choses électroniques, ménagères, etc... qu'aujourd'h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Jul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ar on avait moins de choses qui nous servaient par rapport à maintena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239010" cy="936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93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ducadre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9010" cy="782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8" r="-1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9010" cy="78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pt;height:73.75pt;mso-wrap-distance-left:0pt;mso-wrap-distance-right:0pt;mso-wrap-distance-top:0pt;mso-wrap-distance-bottom:0pt;margin-top:0pt;mso-position-vertical-relative:text;margin-left:138.6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uducadre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39010" cy="782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8" r="-1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9010" cy="78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to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s de répon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lexan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ur en avoir moins chez no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él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ce qu'il y avait moins de choses polluantes autrefoi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an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on, il y a aucune différence entre maintenant et ava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ny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ce qu'on consommait moins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org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ce qu'il n'y avait pas de poubelles (pas de sac poubelle...), il y avait moins d'objets électriques, moins de nouveaux obje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152525" cy="6546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654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ducadre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3170" cy="4927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42" r="-1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3170" cy="49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51.55pt;mso-wrap-distance-left:0pt;mso-wrap-distance-right:0pt;mso-wrap-distance-top:0pt;mso-wrap-distance-bottom:0pt;margin-top:0pt;mso-position-vertical-relative:text;margin-left:181.4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uducadre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3170" cy="4927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42" r="-1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3170" cy="49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Just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ce qu'il y avait pas de containers et plein de choses et les poubel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njam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48310</wp:posOffset>
                </wp:positionH>
                <wp:positionV relativeFrom="paragraph">
                  <wp:posOffset>146685</wp:posOffset>
                </wp:positionV>
                <wp:extent cx="3529330" cy="165862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165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ducadre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1545" cy="15125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1545" cy="151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30.6pt;mso-wrap-distance-left:0pt;mso-wrap-distance-right:0pt;mso-wrap-distance-top:0pt;mso-wrap-distance-bottom:0pt;margin-top:11.55pt;mso-position-vertical-relative:text;margin-left:35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uducadre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71545" cy="15125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1545" cy="1512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é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Pourquoi est-il important de recycler l’aluminium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l est important de recycler l'aluminium car si on ne le recycle pas, il poll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Jul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ce que l'aluminium est dangereux et quand on le recycle, on peut faire des manches d'outil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60450" cy="165862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65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ducadre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0120" cy="151320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7" t="-24" r="-3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0120" cy="1513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30.6pt;mso-wrap-distance-left:0pt;mso-wrap-distance-right:0pt;mso-wrap-distance-top:0pt;mso-wrap-distance-bottom:0pt;margin-top:0pt;mso-position-vertical-relative:text;margin-left:185.0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uducadre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0120" cy="151320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7" t="-24" r="-3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0120" cy="1513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to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ur créer des outils de travai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lexan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s de répon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él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ce qu'il utilise beaucoup d'énergie, en le recyclant on économise de l'énerg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an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ur fabriquer des trottinettes, des choses comme ç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ny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ur moins polluer l'environn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org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ecréer des outils. C'est plus dur à recycl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Just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ce que sinon ça pollue la terre et la terre se réchauff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njam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595880" cy="137414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880" cy="1374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ducadre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8205" cy="122745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8205" cy="1227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pt;height:108.2pt;mso-wrap-distance-left:0pt;mso-wrap-distance-right:0pt;mso-wrap-distance-top:0pt;mso-wrap-distance-bottom:0pt;margin-top:0pt;mso-position-vertical-relative:text;margin-left:124.6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uducadre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8205" cy="122745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8205" cy="1227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é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Comment obtient-on de l’électricité à partir de déchets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8820" cy="188277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88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ducadre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5055" cy="173672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5055" cy="173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148.25pt;mso-wrap-distance-left:0pt;mso-wrap-distance-right:0pt;mso-wrap-distance-top:0pt;mso-wrap-distance-bottom:0pt;margin-top:0pt;mso-position-vertical-relative:text;margin-left:198.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uducadre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5055" cy="173672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5055" cy="1736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Jul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râce à la vapeur et la vapeur vient du chau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591435" cy="183007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1830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ducadre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4100" cy="168402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4100" cy="168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144.1pt;mso-wrap-distance-left:0pt;mso-wrap-distance-right:0pt;mso-wrap-distance-top:0pt;mso-wrap-distance-bottom:0pt;margin-top:0pt;mso-position-vertical-relative:text;margin-left:124.8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uducadre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4100" cy="168402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4100" cy="168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Anto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vec le gaz que ça rejet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lexan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n a obtenu 250 déche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él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l faut brûler les déchets, puis on récupère la vapeur d'eau, soit pour l'électricité (c'est une turbine qui tourne et elle produit de l'électricité) ou pour le chauffage de quelques logemen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an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u début on fait un trou dans la terre (on creuse), après il y a une espèce d'esu qu'on met dans un bac et il y a des machines électriqu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ny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n brûlant des déchets (comme des vieilles chaussures...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org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Quand on trie les déchets, la fumée produit de l'électricit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87755" cy="102679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1026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ducadre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1110" cy="81788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" t="-29" r="-1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110" cy="817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80.85pt;mso-wrap-distance-left:0pt;mso-wrap-distance-right:0pt;mso-wrap-distance-top:0pt;mso-wrap-distance-bottom:0pt;margin-top:0pt;mso-position-vertical-relative:text;margin-left:184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uducadre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1110" cy="81788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" t="-29" r="-1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1110" cy="817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Just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n fait de l'électricité grâce au métal, fer, des piles, etc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njam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964180" cy="154622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154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ducadre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6375" cy="129032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6375" cy="129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21.75pt;mso-wrap-distance-left:0pt;mso-wrap-distance-right:0pt;mso-wrap-distance-top:0pt;mso-wrap-distance-bottom:0pt;margin-top:0pt;mso-position-vertical-relative:text;margin-left:110.1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uducadre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6375" cy="129032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6375" cy="129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é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0" w:right="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Que signifie le logo Eco-emballage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Que l'emballage est écolog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Jul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s de répon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to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a signifie que c'est recyclab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lexan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25780</wp:posOffset>
                </wp:positionH>
                <wp:positionV relativeFrom="paragraph">
                  <wp:posOffset>39370</wp:posOffset>
                </wp:positionV>
                <wp:extent cx="822325" cy="701675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ducadre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7100" cy="55626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5" t="-42" r="-2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55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55.25pt;mso-wrap-distance-left:0pt;mso-wrap-distance-right:0pt;mso-wrap-distance-top:0pt;mso-wrap-distance-bottom:0pt;margin-top:3.1pt;mso-position-vertical-relative:text;margin-left:41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uducadre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7100" cy="55626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5" t="-42" r="-2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0" cy="55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él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l signifie que l'industrie a payé pour le tr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an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i/>
          <w:iCs/>
          <w:sz w:val="24"/>
          <w:szCs w:val="24"/>
        </w:rPr>
        <w:t xml:space="preserve">Pas de </w:t>
      </w:r>
      <w:r>
        <w:rPr>
          <w:i/>
          <w:iCs/>
          <w:sz w:val="24"/>
          <w:szCs w:val="24"/>
          <w:lang w:eastAsia="zh-CN" w:bidi="ar-SA"/>
        </w:rPr>
        <w:t>réponse</w:t>
      </w:r>
      <w:r>
        <w:rPr>
          <w:i/>
          <w:iCs/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ny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a veut dire que l'usine prend soin de l'emballage et du produi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org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'est qu'ils viennent des usines des éco-emballage et qu'ils sont recyclab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Just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e logo signifie 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njam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8820" cy="1347470"/>
                <wp:effectExtent l="0" t="0" r="0" b="0"/>
                <wp:wrapSquare wrapText="bothSides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347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ducadre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120142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9" t="-24" r="-3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120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106.1pt;mso-wrap-distance-left:0pt;mso-wrap-distance-right:0pt;mso-wrap-distance-top:0pt;mso-wrap-distance-bottom:0pt;margin-top:0pt;mso-position-vertical-relative:text;margin-left:198.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uducadre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090" cy="120142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9" t="-24" r="-3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120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é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textAlignment w:val="auto"/>
      <w:rPr>
        <w:rFonts w:ascii="TimesNewRomanPSMT" w:hAnsi="TimesNewRomanPSMT" w:eastAsia="TimesNewRomanPSMT" w:cs="TimesNewRomanPSMT"/>
        <w:color w:val="000000"/>
        <w:sz w:val="16"/>
        <w:szCs w:val="16"/>
        <w:lang w:val="en-US"/>
      </w:rPr>
    </w:pPr>
    <w:r>
      <w:rPr>
        <w:rFonts w:eastAsia="TimesNewRomanPSMT" w:cs="TimesNewRomanPSMT" w:ascii="TimesNewRomanPSMT" w:hAnsi="TimesNewRomanPSMT"/>
        <w:color w:val="000000"/>
        <w:sz w:val="16"/>
        <w:szCs w:val="16"/>
        <w:lang w:val="en-US"/>
      </w:rPr>
      <w:t>GRA des formateurs et maîtres ressources en Sciences de Loire Atlantique, 2007 - 2010</w:t>
    </w:r>
  </w:p>
  <w:p>
    <w:pPr>
      <w:pStyle w:val="Normal"/>
      <w:autoSpaceDE w:val="false"/>
      <w:jc w:val="right"/>
      <w:textAlignment w:val="auto"/>
      <w:rPr/>
    </w:pPr>
    <w:r>
      <w:rPr>
        <w:rFonts w:eastAsia="TimesNewRomanPSMT" w:cs="TimesNewRomanPSMT" w:ascii="TimesNewRomanPSMT" w:hAnsi="TimesNewRomanPSMT"/>
        <w:b w:val="false"/>
        <w:bCs w:val="false"/>
        <w:color w:val="000000"/>
        <w:sz w:val="16"/>
        <w:szCs w:val="16"/>
        <w:lang w:val="en-US"/>
      </w:rPr>
      <w:t>Jean-Claude Fourneau</w:t>
    </w:r>
    <w:r>
      <w:rPr>
        <w:rFonts w:eastAsia="TimesNewRomanPSMT" w:cs="TimesNewRomanPSMT" w:ascii="TimesNewRomanPSMT" w:hAnsi="TimesNewRomanPSMT"/>
        <w:color w:val="000000"/>
        <w:sz w:val="16"/>
        <w:szCs w:val="16"/>
        <w:lang w:val="en-US"/>
      </w:rPr>
      <w:t>, Bruno Ricquebourg, janvier 2010</w:t>
    </w:r>
  </w:p>
  <w:p>
    <w:pPr>
      <w:pStyle w:val="Footer"/>
      <w:rPr>
        <w:rFonts w:ascii="TimesNewRomanPSMT" w:hAnsi="TimesNewRomanPSMT" w:eastAsia="TimesNewRomanPSMT" w:cs="TimesNewRomanPSMT"/>
        <w:color w:val="000000"/>
        <w:sz w:val="16"/>
        <w:szCs w:val="16"/>
        <w:lang w:val="en-US"/>
      </w:rPr>
    </w:pPr>
    <w:r>
      <w:rPr>
        <w:rFonts w:eastAsia="TimesNewRomanPSMT" w:cs="TimesNewRomanPSMT" w:ascii="TimesNewRomanPSMT" w:hAnsi="TimesNewRomanPSMT"/>
        <w:color w:val="000000"/>
        <w:sz w:val="16"/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9"/>
        </w:tabs>
        <w:ind w:left="34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20:21:00Z</dcterms:created>
  <dc:creator>sci</dc:creator>
  <dc:description/>
  <dc:language>en-US</dc:language>
  <cp:lastModifiedBy>sci</cp:lastModifiedBy>
  <cp:lastPrinted>2006-11-12T21:28:00Z</cp:lastPrinted>
  <dcterms:modified xsi:type="dcterms:W3CDTF">2006-11-12T21:45:00Z</dcterms:modified>
  <cp:revision>5</cp:revision>
  <dc:subject/>
  <dc:title>Ecole ……………………</dc:title>
</cp:coreProperties>
</file>